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ОДСТВЕННЫЙ 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 Анатолий Александ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В учебное пособие включены основные теоретические положения по курсу «Производственный менеджмент», контрольные вопросы для усвоения обучающимис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а практических и семинарских занятиях с преподавателем теоретического и практического материал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65.291.21 я 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изводство, предприятие, ресурсы, процесс, рабочее место, размещение, инфраструктура, подразделения, цех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49:00Z</dcterms:created>
  <dc:creator>Admin</dc:creator>
  <dc:description/>
  <cp:keywords/>
  <dc:language>en-US</dc:language>
  <cp:lastModifiedBy>Admin</cp:lastModifiedBy>
  <dcterms:modified xsi:type="dcterms:W3CDTF">2010-10-13T17:41:00Z</dcterms:modified>
  <cp:revision>9</cp:revision>
  <dc:subject/>
  <dc:title/>
</cp:coreProperties>
</file>